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sz w:val="20"/>
          <w:szCs w:val="20"/>
        </w:rPr>
        <w:t>regreso a Corps.  Así como Maximino había olvidado el incidente, de igual forma lo había olvidado su padre.  El Sr. Giraud se sorprende,  pensaba que quizá había desterrado a Dios de su vida y ahora se da cuenta, descubre que ni siquiera por un instante Dios cesa de percibir sus esperanzas y ansiedades; y en particular del temor de no tener mas pan que darle a su hijo.  Este descubrimiento de una auténtica  “conversión”  que será intensificada más tarde con la milagrosa curación de su asma crónica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osotros nos podríamos preguntar si realmente estamos concientes de la presencia de Dios que nos acompaña a dondequiera que vayamos.  Cuando compartimos el pan, cuando lo distribuimos entre los hambrientos, dondequiera que se da vida, el Padre está, pues EL es la fuente de la vida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center"/>
        <w:rPr/>
      </w:pPr>
      <w:r>
        <w:rPr>
          <w:rFonts w:cs="Pristina" w:ascii="Pristina" w:hAnsi="Pristina"/>
          <w:b/>
          <w:sz w:val="36"/>
          <w:szCs w:val="36"/>
        </w:rPr>
        <w:t>Observación de 3 puntos en el Camino a la “Conversión”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1.-   “Oración perseverante y profunda”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Hacéis bien vuestras oraciones?  “No muy bien Señora”  contestaron.  Quizá también sea esa nuestra respuesta.  La Virgen Santísima nos exhorta a orar diariamente, mañana y tarde.  –</w:t>
      </w:r>
      <w:r>
        <w:rPr>
          <w:rFonts w:cs="Garamond" w:ascii="Garamond" w:hAnsi="Garamond"/>
          <w:i/>
          <w:sz w:val="20"/>
          <w:szCs w:val="20"/>
        </w:rPr>
        <w:t xml:space="preserve">Velad y orad para no caer en tentación, porque el espíritu está pronto, pero la carne es débil- </w:t>
      </w:r>
      <w:r>
        <w:rPr>
          <w:rFonts w:cs="Garamond" w:ascii="Garamond" w:hAnsi="Garamond"/>
          <w:sz w:val="20"/>
          <w:szCs w:val="20"/>
        </w:rPr>
        <w:t xml:space="preserve"> (Mat. 26. 41,42).   La Virgen les indica lo mínimo: 1 Padrenuestro y 1 Ave Maria, pero les urge ir más allá cuando puedan.   Los discípulos de Cristo, perseverando en la oración y alabanza a Dios (Hch 2: 42), han de ofrecerse a sí mismos como hostia viva, santa y grata a Dios (Rom 12:1), han de dar testimonio de Cristo en todo lugar y, a quien se la pida.          </w:t>
      </w:r>
      <w:r>
        <w:rPr>
          <w:rFonts w:cs="Garamond" w:ascii="Garamond" w:hAnsi="Garamond"/>
          <w:sz w:val="16"/>
          <w:szCs w:val="16"/>
        </w:rPr>
        <w:t>(21)</w:t>
      </w:r>
    </w:p>
    <w:p>
      <w:pPr>
        <w:pStyle w:val="Normal"/>
        <w:jc w:val="right"/>
        <w:rPr>
          <w:rFonts w:ascii="Pristina" w:hAnsi="Pristina" w:cs="Pristina"/>
          <w:sz w:val="36"/>
          <w:szCs w:val="36"/>
        </w:rPr>
      </w:pPr>
      <w:r>
        <w:rPr>
          <w:rFonts w:cs="Pristina" w:ascii="Pristina" w:hAnsi="Pristina"/>
          <w:sz w:val="36"/>
          <w:szCs w:val="36"/>
        </w:rPr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21:21:00Z</dcterms:created>
  <dc:creator>ING. RAUL MORENO LOPEZ</dc:creator>
  <dc:description/>
  <dc:language>en-US</dc:language>
  <cp:lastModifiedBy>ING. RAUL MORENO LOPEZ</cp:lastModifiedBy>
  <dcterms:modified xsi:type="dcterms:W3CDTF">2002-05-23T03:24:00Z</dcterms:modified>
  <cp:revision>3</cp:revision>
  <dc:subject/>
  <dc:title>regreso a Corps</dc:title>
</cp:coreProperties>
</file>